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/>
        <w:t>Приложение № 8</w:t>
      </w:r>
    </w:p>
    <w:p>
      <w:pPr>
        <w:pStyle w:val="Normal"/>
        <w:ind w:left="4962" w:hanging="0"/>
        <w:jc w:val="both"/>
        <w:rPr/>
      </w:pPr>
      <w:r>
        <w:rPr/>
        <w:t>к решению Совета муниципального района «Шилкинский район» №_____ от «__»___________2024г. «Об исполнении бюджета муниципального «Шилкинский район»  за 2023 год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лассификация видов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муниципального района «Шилкинский район»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 состоянию на 1 января 2024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2126"/>
        <w:gridCol w:w="21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01.2024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ла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01.2024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</w:tr>
      <w:tr>
        <w:trPr>
          <w:trHeight w:val="2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 712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 71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12 712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12 712,7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9:13:00Z</dcterms:created>
  <dc:creator>User</dc:creator>
  <dc:description/>
  <cp:keywords/>
  <dc:language>en-US</dc:language>
  <cp:lastModifiedBy>Елена Александровна ЕА. Конакова</cp:lastModifiedBy>
  <cp:lastPrinted>2009-05-04T10:16:00Z</cp:lastPrinted>
  <dcterms:modified xsi:type="dcterms:W3CDTF">2024-03-19T07:44:00Z</dcterms:modified>
  <cp:revision>4</cp:revision>
  <dc:subject/>
  <dc:title>Приложение  №  к решению Совета</dc:title>
</cp:coreProperties>
</file>